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1.07.2017 № 2398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28"/>
          <w:szCs w:val="28"/>
        </w:rPr>
        <w:t xml:space="preserve">Предельные тарифы на услуги спортивной направленности, оказываемые за пределами программ спортивной подготовки, определяющих статус учреждения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тариф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ые тарифы на услуги спортивной направленности, оказываемые за пределами программ спортивной подготовки, определяющих статус учрежд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легкая атлет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нькобежный 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хоккей с мяч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лыжные го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15:00Z</dcterms:created>
  <dc:creator>alehina</dc:creator>
  <dc:description/>
  <dc:language>en-US</dc:language>
  <cp:lastModifiedBy>Елена Милосердова</cp:lastModifiedBy>
  <cp:lastPrinted>2017-07-19T14:39:00Z</cp:lastPrinted>
  <dcterms:modified xsi:type="dcterms:W3CDTF">2017-07-21T11:15:00Z</dcterms:modified>
  <cp:revision>2</cp:revision>
  <dc:subject/>
  <dc:title/>
</cp:coreProperties>
</file>